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838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/>
        <w:t>ただし、令和７年度可搬式エアシェルター調達業務費用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杉田大輔</cp:lastModifiedBy>
  <cp:lastPrinted>2025-08-12T21:25:00Z</cp:lastPrinted>
  <dcterms:modified xsi:type="dcterms:W3CDTF">2025-08-12T12:25:00Z</dcterms:modified>
  <cp:revision>33</cp:revision>
  <dc:subject/>
  <dc:title>事　務　連　絡　</dc:title>
</cp:coreProperties>
</file>