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３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入　　　札　　　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様</w:t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入札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838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77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令和７年度可搬式エアシェルター調達業務費用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77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上記のとおり、愛媛県会計規則を遵守し契約条項を承認のうえ入札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4:00Z</dcterms:created>
  <dc:creator>愛媛県消防防災安全課</dc:creator>
  <dc:description/>
  <cp:keywords/>
  <dc:language>en-US</dc:language>
  <cp:lastModifiedBy>杉田大輔</cp:lastModifiedBy>
  <cp:lastPrinted>2025-08-12T21:25:00Z</cp:lastPrinted>
  <dcterms:modified xsi:type="dcterms:W3CDTF">2025-08-12T12:25:00Z</dcterms:modified>
  <cp:revision>32</cp:revision>
  <dc:subject/>
  <dc:title>事　務　連　絡　</dc:title>
</cp:coreProperties>
</file>