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事業所及び保守体制に関する報告書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288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本社、支店、営業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　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エリ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</w:tr>
      <w:tr>
        <w:trPr>
          <w:trHeight w:val="10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当社は、上記のとおり愛媛県内に事業所を有しており、○○○製の複写機に関する保守体制を完備していることを証明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なお、複写機の保守等に関し愛媛県産業技術研究所窯業技術センターから連絡があった場合は、○○支店から保守要員を派遣することとしており、通常、連絡後約○○分で派遣可能で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産業技術研究所長　玉井　浩二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　　㊞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事業所及び保守体制に関する報告書　　　</w:t>
      </w:r>
      <w:r>
        <w:rPr>
          <w:rFonts w:ascii="ＭＳ 明朝;MS Mincho" w:hAnsi="ＭＳ 明朝;MS Mincho" w:cs="ＭＳ 明朝;MS Mincho"/>
          <w:color w:val="FF0000"/>
          <w:sz w:val="32"/>
          <w:szCs w:val="32"/>
          <w:bdr w:val="single" w:sz="4" w:space="0" w:color="000000"/>
        </w:rPr>
        <w:t>記載例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288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社、支店、営業所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　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エリ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考</w:t>
            </w:r>
          </w:p>
        </w:tc>
      </w:tr>
      <w:tr>
        <w:trPr>
          <w:trHeight w:val="106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ＭＳ 明朝;MS Mincho"/>
              </w:rPr>
              <w:t>本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松山市一番町</w:t>
            </w:r>
            <w:r>
              <w:rPr>
                <w:rFonts w:cs="ＭＳ 明朝;MS Mincho" w:ascii="ＭＳ 明朝;MS Mincho" w:hAnsi="ＭＳ 明朝;MS Mincho"/>
              </w:rPr>
              <w:t>4-4-2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89-941-2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６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松山市、伊予市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砥部町、松前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>
                <w:rFonts w:ascii="ＭＳ 明朝;MS Mincho" w:hAnsi="ＭＳ 明朝;MS Mincho" w:cs="ＭＳ 明朝;MS Mincho"/>
              </w:rPr>
              <w:t>支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西条市喜田川</w:t>
            </w:r>
            <w:r>
              <w:rPr>
                <w:rFonts w:cs="ＭＳ 明朝;MS Mincho" w:ascii="ＭＳ 明朝;MS Mincho" w:hAnsi="ＭＳ 明朝;MS Mincho"/>
              </w:rPr>
              <w:t>796-1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897-56-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7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当社は、上記のとおり愛媛県内に事業所を有しており、○○○製の複写機に関する保守体制を完備していることを証明します。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なお、複写機の保守等に関し愛媛県産業技術研究所窯業技術センターから連絡があった場合は、本社から保守要員を派遣することとしており、通常、連絡後約３０分で派遣可能です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産業技術研究所長　玉井　浩二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　　㊞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35:00Z</dcterms:created>
  <dc:creator>-</dc:creator>
  <dc:description/>
  <cp:keywords/>
  <dc:language>en-US</dc:language>
  <cp:lastModifiedBy>User</cp:lastModifiedBy>
  <cp:lastPrinted>2018-06-13T13:32:00Z</cp:lastPrinted>
  <dcterms:modified xsi:type="dcterms:W3CDTF">2024-11-18T04:33:00Z</dcterms:modified>
  <cp:revision>3</cp:revision>
  <dc:subject/>
  <dc:title>-</dc:title>
</cp:coreProperties>
</file>